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westor 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niwersytet Humanistyczno-Przyrodnicz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. Jan Długosza w Częstochow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2-200 Częstochowa ul. Waszyngtona 4/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res inwestycji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m Studencki „SKRZAT”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42-200 Częstochowa ul. Dąbrowskiego 76/7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Nazwa zadania</w:t>
      </w:r>
    </w:p>
    <w:p>
      <w:pPr>
        <w:pStyle w:val="Normal"/>
        <w:spacing w:lineRule="auto" w:line="252"/>
        <w:ind w:right="-69" w:hanging="0"/>
        <w:jc w:val="center"/>
        <w:rPr/>
      </w:pPr>
      <w:r>
        <w:rPr>
          <w:sz w:val="22"/>
          <w:szCs w:val="22"/>
        </w:rPr>
        <w:t xml:space="preserve">Przebudowa instalacji CO w budynku Domu Studenckiego „Skrzat” </w:t>
      </w:r>
    </w:p>
    <w:p>
      <w:pPr>
        <w:pStyle w:val="Heading1"/>
        <w:numPr>
          <w:ilvl w:val="0"/>
          <w:numId w:val="0"/>
        </w:numPr>
        <w:spacing w:lineRule="auto" w:line="252"/>
        <w:ind w:left="0" w:right="-69" w:hanging="0"/>
        <w:jc w:val="center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Uniwersytetu Humanistyczno-Przyrodniczego im. Jana Długosza w Częstochowie   </w:t>
      </w:r>
    </w:p>
    <w:p>
      <w:pPr>
        <w:pStyle w:val="Heading1"/>
        <w:numPr>
          <w:ilvl w:val="0"/>
          <w:numId w:val="0"/>
        </w:numPr>
        <w:spacing w:lineRule="auto" w:line="252"/>
        <w:ind w:left="0" w:right="-69" w:hanging="0"/>
        <w:jc w:val="center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u w:val="none"/>
        </w:rPr>
        <w:t xml:space="preserve">Częstochowa ul. Dąbrowskiego 76/78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Etap 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ymiana przewodów rozdzielczych zasilających i powrotnych w piwnicach (wraz z węzłem CO) oraz pionów 37,36,35,34,33,32,31,30 na parterze i kondygnacjach powtarzalnych od I do X piętra. Montaż armatury.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ymiana istniejących grzejników w piwnicach wraz z węzłem CO oraz wymiana istniejących grzejników na parterze i kondygnacjach powtarzalnych od I do X piętra (piony 37,36,35,34,33,32,31,30). Montaż armatury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Opis ogólny budynk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ynek jest obiektem wolnostojącym o jedenastu kondygnacjach nadziemnych w pełni podpiwniczonym. Konstrukcja budynku żelbetowa prefabrykowana. Układ ścian konstrukcyjnych poprzeczny. Stropy  z płyt kanałowych gr.22cm. Dach z korytem pokryty papą termozgrzewalną. Stolarka okienna PCV , drzwi w okleinie lub stalowe i aluminiowe, ościeżnice metalowe. </w:t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. Opis stanu istniejącego pomieszczeń w zakresie budowlanym .</w:t>
      </w:r>
    </w:p>
    <w:p>
      <w:pPr>
        <w:pStyle w:val="Normal"/>
        <w:spacing w:before="120" w:after="12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P</w:t>
      </w:r>
      <w:r>
        <w:rPr>
          <w:sz w:val="22"/>
          <w:szCs w:val="22"/>
        </w:rPr>
        <w:t xml:space="preserve">okoje studenckie na kondygnacjach powtarzalnych od I-X piętra oraz administracyjne i usługowe na parterze - ściany i stropy malowane farbą emulsyjną, posadzki z wykładzin PVC  .  W węzłach sanitarnych ściany częściowo wyłożone płytkami, na posadzce ułożony płytki Gres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eszczenia w piwnicach – ściany wyłożone płytkami lub malowane, stropy malowane farbami emulsyjnymi , posadzki z płytek Gres lub wykładzin PVC 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Wejście główne – na ścianach ułożone płytki dekoracyjne łupane, stropy malowane f.emulsyjną, posadzka z płytek G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Grzejniki żeberkowe wys.60cm, faviera lub płytowe , przewody zasilające i powrotne stalowe spawane, w piwnicach izolowane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Zakres prac zgodnie z dokumentacją projektową wydzielonego I etapu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uszczenie wody z istniejącej instalacji CO ( demontowanej i pozostającej do realizacji w następnych etapach) wraz z węzłem CO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aż istniejących przewodów rozdzielczych zasilających i powrotnych , zaworów i podejść pod grzejniki wraz z izolacją oraz grzejników żeliwnych, płytowych, faviera z zaworami na całej powierzchni piwnic wraz z węzłem CO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Demontaż istniejących pionów i podejść pod grzejniki z rur stalowych , zaworów  oraz grzejników na parterze i kondygnacjach powtarzalnych od I – X piętra ( piony 37,36, 35,34,33,32,31,30)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wóz gruzu z opłatą za wysypisko i utylizację. 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Zdemontowane grzejniki, rury zawory itp. do przekazania Zamawiającemu 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 xml:space="preserve">Montaż przewodów rozprowadzających dopływowych i powrotnych z rur stalowych ocynkowanych zewnętrznie mechanicznie zaciskanych wraz z kształtkami na całości piwnic oraz </w:t>
      </w:r>
      <w:r>
        <w:rPr>
          <w:rFonts w:cs="Times New Roman" w:ascii="Times New Roman" w:hAnsi="Times New Roman"/>
          <w:bCs/>
        </w:rPr>
        <w:t>pionów</w:t>
      </w:r>
      <w:r>
        <w:rPr>
          <w:rFonts w:cs="Times New Roman" w:ascii="Times New Roman" w:hAnsi="Times New Roman"/>
        </w:rPr>
        <w:t xml:space="preserve"> na parterze i kondygnacjach powtarzalnych od I do X piętra ( piony 37,36, 35,34,33,32,31,30)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Montaż trójników z zaślepieniem podejść pod nowoprojektowa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piony dopływowe i powrotne w węzłach sanitarnych (38,40,42,43,44,45,46,47,48,49,50,51,52,53,54,56)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izolowanych zaworów równoważących  i izolowanych regulatorów różnicy ciśnień na wszystkich pionach zasilających i powrotnych wykonywanych w I etapie i pionach pozostałych przewidzianych do realizacji w następnych etapach ( bez pionów w węzłach sanitarnych wyszczególnionych w punkcie 7)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Montaż zaworów odcinających i termostatycznych z głowicami,  zaworów odpowietrzających z zaworem stopowym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grzejników profilowanych z uchwytami mocującymi, korkami odpowietrzającymi i zaślepiającymi. Grzejniki zagruntowane i lakierowane proszkowo w kolorze białym. Osłony boczne i górna demontowalne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przejściówek stal zaciskana/stal spawana i włączenie pozostałych istniejących pionów zasilających i powrotnych przewidzianych do realizacji w następnych etapach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izolacji  termicznej wszystkich przewodów rozprowadzających dopływowych i powrotnych wraz z kształtkami w piwnicach ( do poziomu stropu piwnic)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 xml:space="preserve">Zamocowanie pozostających starych pionów w węzłach sanitarnych do stropu piwnic 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Węzeł CO - montaż rurociągów DN 125mm z kształtkami i armaturą, montaż filtroodmulnika, oczyszczenie, gruntowanie , malowanie i izolacja rurociągu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łukania, napełnienie instalacji i wykonanie wszystkich prób szczelności oraz działania instalacji CO,  na całym obiekcie ( wykonana instalacja I etapu i pozostająca do realizacji w następnych etapach).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/>
      </w:pPr>
      <w:r>
        <w:rPr>
          <w:rFonts w:cs="Times New Roman" w:ascii="Times New Roman" w:hAnsi="Times New Roman"/>
        </w:rPr>
        <w:t>Oczyszczenie powierzchni, gruntowanie, reperacje istniejącego tynku i wykonanie gładzi gipsowych  za zdemontowanymi grzejnikami oraz wokół przejść przez stropy lub ściany. Dokładne połączenie nowej gładzi z  istniejącą , gruntowanie i pomalowanie gładzi gipsowej w kolorze istniejących ścian i stropów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jść instalacyjnych ppożarowych 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ceny nie ujmować : dostawy i montażu naczynia wzbiorczego N600 – 1szt. – należy wykorzystać naczynia wzbiorcze istniejące. </w:t>
      </w:r>
    </w:p>
    <w:p>
      <w:pPr>
        <w:pStyle w:val="Akapitzlist"/>
        <w:spacing w:lineRule="auto" w:line="252" w:before="0" w:after="16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rawdził: Przemysław Prosiński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1135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right="0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22:00Z</dcterms:created>
  <dc:creator>user</dc:creator>
  <dc:description/>
  <cp:keywords/>
  <dc:language>en-US</dc:language>
  <cp:lastModifiedBy>m.dabrowska</cp:lastModifiedBy>
  <cp:lastPrinted>2019-06-25T08:42:00Z</cp:lastPrinted>
  <dcterms:modified xsi:type="dcterms:W3CDTF">2019-06-26T07:22:00Z</dcterms:modified>
  <cp:revision>2</cp:revision>
  <dc:subject/>
  <dc:title>SPECYFIKACJE  TECHNICZNE</dc:title>
</cp:coreProperties>
</file>